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2356"/>
        <w:gridCol w:w="2383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ÁMBITO 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1. Plan de estudios de los Programas Académico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4. Prácticas Pre Profesionales y Centros de Carrer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0 PPM                             30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2261"/>
        <w:gridCol w:w="2288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a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1. Plan de estudios de los Programas Académicos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4. Prácticas Pre Profesionales y Centros de Carrera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10 PPM                             30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3:05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06:00Z</dcterms:modified>
  <cp:revision>3</cp:revision>
  <dc:subject/>
  <dc:title>SELECCIÓN DE CONSULTORES POR PRESTATARIOS DEL BANCO1</dc:title>
</cp:coreProperties>
</file>